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ost Link Procedure:</w:t>
      </w:r>
    </w:p>
    <w:p>
      <w:pPr>
        <w:pStyle w:val="Normal"/>
        <w:rPr/>
      </w:pPr>
      <w:r>
        <w:rPr/>
      </w:r>
    </w:p>
    <w:p>
      <w:pPr>
        <w:pStyle w:val="Normal"/>
        <w:rPr/>
      </w:pPr>
      <w:r>
        <w:rPr/>
        <w:t>The loss of link between the pilot and the UAV can have 3 causes.</w:t>
      </w:r>
    </w:p>
    <w:p>
      <w:pPr>
        <w:pStyle w:val="Normal"/>
        <w:rPr/>
      </w:pPr>
      <w:r>
        <w:rPr/>
      </w:r>
    </w:p>
    <w:p>
      <w:pPr>
        <w:pStyle w:val="Normal"/>
        <w:numPr>
          <w:ilvl w:val="0"/>
          <w:numId w:val="1"/>
        </w:numPr>
        <w:rPr/>
      </w:pPr>
      <w:r>
        <w:rPr>
          <w:u w:val="single"/>
        </w:rPr>
        <w:t>RF interference:</w:t>
      </w:r>
      <w:r>
        <w:rPr/>
        <w:t xml:space="preserve">  </w:t>
      </w:r>
    </w:p>
    <w:p>
      <w:pPr>
        <w:pStyle w:val="Normal"/>
        <w:numPr>
          <w:ilvl w:val="1"/>
          <w:numId w:val="1"/>
        </w:numPr>
        <w:rPr/>
      </w:pPr>
      <w:r>
        <w:rPr/>
        <w:t>Before each flight, a ground-based RF check with engine running at full throttle is conducted as part of the preflight safety check.  This procedure checks for interference from nearby RF sources including leaking ignition sources and receiver sensitivity in the operating environment of the UAV operating at full throttle (tx with collapsed antenna).  Detection of any RF interference problems grounds the aircraft until the source of the interference can be identified and corrected.  A replacement aircraft will be flown in the questionable aircraft’s place</w:t>
      </w:r>
    </w:p>
    <w:p>
      <w:pPr>
        <w:pStyle w:val="Normal"/>
        <w:ind w:left="1080" w:hanging="0"/>
        <w:rPr/>
      </w:pPr>
      <w:r>
        <w:rPr/>
      </w:r>
    </w:p>
    <w:p>
      <w:pPr>
        <w:pStyle w:val="Normal"/>
        <w:numPr>
          <w:ilvl w:val="0"/>
          <w:numId w:val="2"/>
        </w:numPr>
        <w:rPr/>
      </w:pPr>
      <w:r>
        <w:rPr/>
        <w:t xml:space="preserve"> </w:t>
      </w:r>
      <w:r>
        <w:rPr/>
        <w:t>In the case of RF interference during flight, the receivers onboard the UAV are programmed to deflect the flight surfaces and reduce the throttle which places the UAV into a large circle with the UAV maintaining altitude.  The UAV will maintain the altitude until the fuel supply is exhausted.  After the fuel supply is exhausted, the plane will slowly spiral into the ground.  With the usual intermittent nature of the RF interference and the design of the receivers utilized, the control link should be reestablished within a very short period of time.  At the point of control reestablishment, the UAV will be immediately landed and grounded until the source of the RF interference is identified and corrected.</w:t>
      </w:r>
    </w:p>
    <w:p>
      <w:pPr>
        <w:pStyle w:val="Normal"/>
        <w:rPr/>
      </w:pPr>
      <w:r>
        <w:rPr/>
      </w:r>
    </w:p>
    <w:p>
      <w:pPr>
        <w:pStyle w:val="Normal"/>
        <w:numPr>
          <w:ilvl w:val="0"/>
          <w:numId w:val="1"/>
        </w:numPr>
        <w:rPr>
          <w:u w:val="single"/>
        </w:rPr>
      </w:pPr>
      <w:r>
        <w:rPr>
          <w:u w:val="single"/>
        </w:rPr>
        <w:t>Failure of Onboard RF Receiving and Control System:</w:t>
      </w:r>
    </w:p>
    <w:p>
      <w:pPr>
        <w:pStyle w:val="Normal"/>
        <w:ind w:left="360" w:hanging="0"/>
        <w:rPr>
          <w:u w:val="single"/>
        </w:rPr>
      </w:pPr>
      <w:r>
        <w:rPr>
          <w:u w:val="single"/>
        </w:rPr>
      </w:r>
    </w:p>
    <w:p>
      <w:pPr>
        <w:pStyle w:val="Normal"/>
        <w:ind w:left="1440" w:hanging="0"/>
        <w:rPr/>
      </w:pPr>
      <w:r>
        <w:rPr/>
        <w:t>Each UAV is setup with two completely independent receiver and battery systems, similar and common to many large hobby RC aircraft (35% - 50%). Each receiver system controls one side of the aircraft and has its own battery, switch and receiver. For example, rx-1 controls the right aileron and left elevator half while rx-2 controls the left aileron and the right elevator half.  Rudder and flaps are assigned to one of the receivers and the throttle is assigned to the other receiver.   This setup, while not truly redundant, plans for all system failures except frequency interference and the lost control link.  For example, if the switch, battery, receiver or mechanical connections fail on one receiver system causing it to fail, the UAV can be flown and landed safely with active controls on 50% of the aircraft.  This is a tried and trued system and while we have experienced the failure of one of the rx systems, we have never experienced the failure of both systems in over 1000 hrs of UAV and hobby flying with these dual systems.  In all cases of a rx system failure, the UAV was landed safely on the remaining rx system controlling 50% of the aircraft.</w:t>
      </w:r>
      <w:r>
        <w:br w:type="page"/>
      </w:r>
    </w:p>
    <w:p>
      <w:pPr>
        <w:pStyle w:val="Normal"/>
        <w:ind w:left="1440" w:hanging="0"/>
        <w:rPr/>
      </w:pPr>
      <w:r>
        <w:rPr/>
      </w:r>
    </w:p>
    <w:p>
      <w:pPr>
        <w:pStyle w:val="Normal"/>
        <w:numPr>
          <w:ilvl w:val="0"/>
          <w:numId w:val="1"/>
        </w:numPr>
        <w:rPr>
          <w:u w:val="single"/>
        </w:rPr>
      </w:pPr>
      <w:r>
        <w:rPr>
          <w:u w:val="single"/>
        </w:rPr>
        <w:t>Failure of the Transmitter:</w:t>
      </w:r>
    </w:p>
    <w:p>
      <w:pPr>
        <w:pStyle w:val="Normal"/>
        <w:ind w:left="360" w:hanging="0"/>
        <w:rPr>
          <w:u w:val="single"/>
        </w:rPr>
      </w:pPr>
      <w:r>
        <w:rPr>
          <w:u w:val="single"/>
        </w:rPr>
      </w:r>
    </w:p>
    <w:p>
      <w:pPr>
        <w:pStyle w:val="Normal"/>
        <w:ind w:left="1440" w:hanging="0"/>
        <w:rPr/>
      </w:pPr>
      <w:r>
        <w:rPr/>
        <w:t>We always have a second backup transmitter on hand for each UAV currently flying.  This backup transmitter is set on the appropriate control frequency and is programmed to control the UAV in flight.  The backup transmitter is kept within a few feet of the pilot and in the case of transmitter failure, the backup transmitter can be turned on and control of the UAV be reestablished within a very short period of time.  To date, we have not experienced the failure of a transmitter in over 1000 hrs of UAV and hobby flying, but we still keep the back up transmitter programmed and in close proximity to the pilot for that first incidence of transmitter failure.</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b/>
        </w:rPr>
        <w:t>In the event of total loss of command/control of the aircraft through the procedures outlined above, a kill switch is present on the aircraft engine ignition to kill the engine.  The control of the engine kill is located in the Flight Control Center.  The engine kill switch is remotely operated through the same receiver which operates only the airborne samplers on the UAV and is controlled from transmitters located in the Flight Control Center.  The reason for this choice of engine kill switch control is the following:</w:t>
      </w:r>
    </w:p>
    <w:p>
      <w:pPr>
        <w:pStyle w:val="Normal"/>
        <w:ind w:left="360" w:hanging="0"/>
        <w:rPr>
          <w:b/>
          <w:b/>
        </w:rPr>
      </w:pPr>
      <w:r>
        <w:rPr>
          <w:b/>
        </w:rPr>
      </w:r>
    </w:p>
    <w:p>
      <w:pPr>
        <w:pStyle w:val="Normal"/>
        <w:numPr>
          <w:ilvl w:val="1"/>
          <w:numId w:val="2"/>
        </w:numPr>
        <w:rPr/>
      </w:pPr>
      <w:r>
        <w:rPr/>
        <w:t>If this option has to be used, the pilot has lost control of the aircraft and something has malfunctioned within the flight control systems.  The airborne sampler control system is completely independent of the flight control systems and it is highly unlikely that both the flight control systems and the airborne sampler control system will fail under the same circumstances and at the same time.  Both systems operate on different radio frequencies and in most cases, the flight control systems are operated in the 50 mhz range and the airborne sampler control system is operated in the 72 mhz range.</w:t>
      </w:r>
    </w:p>
    <w:p>
      <w:pPr>
        <w:pStyle w:val="Normal"/>
        <w:rPr/>
      </w:pPr>
      <w:r>
        <w:rPr/>
      </w:r>
    </w:p>
    <w:p>
      <w:pPr>
        <w:pStyle w:val="Normal"/>
        <w:numPr>
          <w:ilvl w:val="1"/>
          <w:numId w:val="2"/>
        </w:numPr>
        <w:rPr/>
      </w:pPr>
      <w:r>
        <w:rPr/>
        <w:t>The transmitter antennas for the airborne sampler control system are located on the top of the Flight Control Center trailer.  The location of the antennas provide a wider zone of control (both omni-directional and distance) than an antenna held by a ground based pilot.  The transmitters controlling the airborne sampler control system are also directly connected to the trailer power supply which eliminates any power issues with batteries and the transmitters are always operating at maximum power output.</w:t>
      </w:r>
    </w:p>
    <w:p>
      <w:pPr>
        <w:pStyle w:val="Normal"/>
        <w:rPr/>
      </w:pPr>
      <w:r>
        <w:rPr/>
      </w:r>
    </w:p>
    <w:p>
      <w:pPr>
        <w:pStyle w:val="Normal"/>
        <w:ind w:left="180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48:00Z</dcterms:created>
  <dc:creator>Elson Shields</dc:creator>
  <dc:description/>
  <dc:language>en-US</dc:language>
  <cp:lastModifiedBy>Elson Shields</cp:lastModifiedBy>
  <dcterms:modified xsi:type="dcterms:W3CDTF">2007-12-31T16:53:00Z</dcterms:modified>
  <cp:revision>9</cp:revision>
  <dc:subject/>
  <dc:title/>
</cp:coreProperties>
</file>